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</w:rPr>
        <w:t xml:space="preserve">Анализ презентации </w:t>
      </w:r>
      <w:hyperlink r:id="rId2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>“</w:t>
        </w:r>
      </w:hyperlink>
      <w:hyperlink r:id="rId3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>На</w:t>
        </w:r>
      </w:hyperlink>
      <w:hyperlink r:id="rId4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 xml:space="preserve"> </w:t>
        </w:r>
      </w:hyperlink>
      <w:hyperlink r:id="rId5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>юге</w:t>
        </w:r>
      </w:hyperlink>
      <w:hyperlink r:id="rId6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 xml:space="preserve"> </w:t>
        </w:r>
      </w:hyperlink>
      <w:hyperlink r:id="rId7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>Европы</w:t>
        </w:r>
      </w:hyperlink>
      <w:hyperlink r:id="rId8">
        <w:r>
          <w:rPr>
            <w:rStyle w:val="InternetLink"/>
            <w:rFonts w:cs="Arial"/>
            <w:b/>
            <w:bCs/>
            <w:color w:val="000099"/>
            <w:sz w:val="24"/>
            <w:szCs w:val="24"/>
            <w:u w:val="single"/>
          </w:rPr>
          <w:t xml:space="preserve">” </w:t>
        </w:r>
      </w:hyperlink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0" w:right="0" w:firstLine="7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В целом презентация очень информативна и содержательна, но в ней присутствует ряд недостатков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 Не соблюдается правило 5х5 (например, на слайде 2, 4, 6 , 39 и т.д.)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2. На многих слайдах текст находится на изображениях, что затрудняет восприятие как текста, так и изображения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3. Изображения вылетают и накладываются друг на друга (слайды 10, 11, 14 и т.д.)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4. Анимация на слайде 29 сложна для восприятия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5. Не указан автор презентации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6. Отсутствует список источников информаци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3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4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5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6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7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8" Type="http://schemas.openxmlformats.org/officeDocument/2006/relationships/hyperlink" Target="http://www.slideboom.com/presentations/355774/&#1055;&#1088;&#1077;&#1079;&#1077;&#1085;&#1090;&#1072;&#1094;&#1080;&#1103;-&#1053;&#1072;-&#1102;&#1075;&#1077;-&#1045;&#1074;&#1088;&#1086;&#1087;&#1099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13:00Z</dcterms:created>
  <dc:creator>студент</dc:creator>
  <dc:description/>
  <cp:keywords/>
  <dc:language>en-US</dc:language>
  <cp:lastModifiedBy>студент</cp:lastModifiedBy>
  <dcterms:modified xsi:type="dcterms:W3CDTF">2011-06-15T06:13:00Z</dcterms:modified>
  <cp:revision>2</cp:revision>
  <dc:subject/>
  <dc:title>Анализ презентации “На юге Европы” </dc:title>
</cp:coreProperties>
</file>